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ТАТАУР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jc w:val="center"/>
        <w:rPr>
          <w:szCs w:val="28"/>
        </w:rPr>
      </w:pPr>
      <w:r>
        <w:rPr>
          <w:b/>
          <w:szCs w:val="28"/>
        </w:rPr>
        <w:t>от 17 февраля  2012 г.  № 1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b/>
          <w:szCs w:val="28"/>
        </w:rPr>
        <w:t xml:space="preserve">    </w:t>
      </w:r>
      <w:r>
        <w:rPr>
          <w:b/>
          <w:szCs w:val="28"/>
        </w:rPr>
        <w:t>предоставления муниципальной услуги  по «П</w:t>
      </w:r>
      <w:r>
        <w:rPr>
          <w:rStyle w:val="StrongEmphasis"/>
          <w:szCs w:val="28"/>
        </w:rPr>
        <w:t>редоставлению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</w:rPr>
        <w:t xml:space="preserve">информации об очередности предоставления жилых помещ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StrongEmphasis"/>
          <w:szCs w:val="28"/>
        </w:rPr>
        <w:t>на условиях социального найм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Во исполнение Федерального закона Российской Федерации от 27.07.2010 № 210 - ФЗ «Об организации предоставления государственных и муниципальных услуг», Федерального закона Российской Федерации от 03.12.2011  № 383 «О внесении изменений в отдельные законодательные акты Российской Федерации», Постановления Правительства Российской Федерации от 16.05.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.04.2011 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 муниципального образования  «Татауровское» сельское поселение от 15.02.2012  № 12 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и независимой экспертизы и экспертизы административного регламента», Постановления Главы муниципального образования  «Татауровское» сельское поселение от 15.02.2012  № 11  «Об утверждении реестра муниципальных услуг (функций) администрации  муниципального образования «Татауровское» сельское поселение» 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Административный регламент предоставления муниципальной услуги</w:t>
      </w:r>
      <w:r>
        <w:rPr>
          <w:b/>
          <w:szCs w:val="28"/>
        </w:rPr>
        <w:t xml:space="preserve"> </w:t>
      </w:r>
      <w:r>
        <w:rPr>
          <w:szCs w:val="28"/>
        </w:rPr>
        <w:t>по</w:t>
      </w:r>
      <w:r>
        <w:rPr>
          <w:b/>
          <w:szCs w:val="28"/>
        </w:rPr>
        <w:t xml:space="preserve"> «</w:t>
      </w:r>
      <w:r>
        <w:rPr>
          <w:szCs w:val="28"/>
        </w:rPr>
        <w:t>П</w:t>
      </w:r>
      <w:r>
        <w:rPr>
          <w:rStyle w:val="StrongEmphasis"/>
          <w:b w:val="false"/>
          <w:szCs w:val="28"/>
        </w:rPr>
        <w:t>редоставлению информации об очередности предоставления жилых помещений на условиях социального найма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Специалисту Администрации муниципального образования  «Татауровское» сельское поселение  обеспечить исполнение Регламент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азместить Административный регламент предоставления муниципальной услуги по  «Предоставлению информации об очередности предоставления жилых помещений на условиях социального найма»</w:t>
      </w:r>
      <w:r>
        <w:rPr>
          <w:b/>
          <w:szCs w:val="28"/>
        </w:rPr>
        <w:t xml:space="preserve"> </w:t>
      </w:r>
      <w:r>
        <w:rPr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Настоящее Постановление 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Глава  муниципального образов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«Татауровское»  сельское поселение                                            Б.И.Савель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Постановлением Главы муниципального образования </w:t>
      </w:r>
    </w:p>
    <w:p>
      <w:pPr>
        <w:pStyle w:val="Normal"/>
        <w:jc w:val="right"/>
        <w:rPr/>
      </w:pPr>
      <w:r>
        <w:rPr>
          <w:szCs w:val="28"/>
        </w:rPr>
        <w:t xml:space="preserve">«Татауровское» сельское посел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7.02.2012г.  № 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            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b/>
          <w:szCs w:val="28"/>
        </w:rPr>
        <w:t xml:space="preserve">      </w:t>
      </w:r>
      <w:r>
        <w:rPr>
          <w:b/>
          <w:szCs w:val="28"/>
        </w:rPr>
        <w:t>предоставления муниципальной услуги по  «П</w:t>
      </w:r>
      <w:r>
        <w:rPr>
          <w:rStyle w:val="StrongEmphasis"/>
          <w:szCs w:val="28"/>
        </w:rPr>
        <w:t xml:space="preserve">редоставлению информации об очередности предоставления жилых помещений на услови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StrongEmphasis"/>
          <w:szCs w:val="28"/>
        </w:rPr>
        <w:t>социального найма»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  Административный регламент предоставления муниципальной услуги по «Предоставлению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                                                                                           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     органа     местного     самоуправления, предоставляющего муниципальную услугу:</w:t>
      </w:r>
    </w:p>
    <w:p>
      <w:pPr>
        <w:pStyle w:val="Normal"/>
        <w:ind w:firstLine="708"/>
        <w:jc w:val="both"/>
        <w:rPr/>
      </w:pPr>
      <w:r>
        <w:rPr>
          <w:szCs w:val="28"/>
        </w:rPr>
        <w:t>Муниципальную услугу предоставляет Администрация муниципального образования «Татаур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ция муниципального образования «Татауровское» сельское поселение расположена по адресу: 671251, Республика Бурятия, Прибайкальский район, станция Татаурово, улица Первомайская 48, контактные телефоны: 8(30144) 56-3-04,</w:t>
      </w:r>
    </w:p>
    <w:p>
      <w:pPr>
        <w:pStyle w:val="Normal"/>
        <w:jc w:val="both"/>
        <w:rPr/>
      </w:pPr>
      <w:r>
        <w:rPr>
          <w:szCs w:val="28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>Понедельник, вторник, среда, четверг с 08-00 до 16-00 , пятница с 08-00 до 15-00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 Круг заявителей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Татауровское» сельское поселение, которые, приняты и поставлены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2. Требования к порядку информирования о предоставлении муниципальной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    и консультирование    граждан    по вопросу   принятия граждан  на   учет в   качестве   нуждающихся   в   жилых помещениях осуществляется не более 20 минут на граждан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Cs w:val="28"/>
        </w:rPr>
        <w:t>- непосредственно в помещении Администрации муниципального образования  «Татауровское» сельское поселение;</w:t>
      </w:r>
    </w:p>
    <w:p>
      <w:pPr>
        <w:pStyle w:val="Normal"/>
        <w:jc w:val="both"/>
        <w:rPr/>
      </w:pPr>
      <w:r>
        <w:rPr>
          <w:szCs w:val="28"/>
        </w:rPr>
        <w:t xml:space="preserve">- посредством размещения информации на официальном сайте муниципального образования «Прибайкальский район». 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сультации (справки) по вопросам предоставления  муниципальной услуги  предоставляются специалистом администрации муниципального образования «Татауровское» сельское  поселение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 перечня необходимых документов для принятия и постановке граждан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  источников   получения    документов,    необходимых   для принятия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2.3. Информация       о        правилах        предоставления муниципальной услуги предоставляется бесплатно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 Административный регламент предоставления  муниципальной услуги по «Предоставлению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Муниципальную услугу предоставляет Администрация муниципального образования «Татауров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услуга предоставляется специалистом администрации сельского поселения, ведущим учет граждан, нуждающихся в жилых помещениях (далее - специалист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онституцией Российской Федерации (Российская газета,  25.12.1993; Собрание законодательства Российской Федерации, 2009, № 4, ст. 445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в ред. от 03.05.2011г.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2.05.2006  № 59-ФЗ «О порядке рассмотрения обращений граждан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2006, № 19, ст. 2060; 2010, № 27, ст. 3410; № 31, ст. 4196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7 июня 2006 года № 149-ФЗ «Об информации, информационных технологиях и защите информ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Российской Федерации, 2006, № 31, ст. 3448; 2010, № 31, ст. 4196; 2011, № 15, ст. 2038)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от 27.07.2010 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брание законодательства Российской Федерации, 2010, № 31, ст. 4179; 2011, № 15, ст. 203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cs="Courier New"/>
          <w:szCs w:val="28"/>
        </w:rPr>
      </w:pPr>
      <w:r>
        <w:rPr/>
        <w:t>- Федеральным законом Российской Федерации от 03.12.2011  № 383 «О внесении изменений в отдельные законодательные акты Российской Федерации» от 03 декабря 2011 г. № 383 (</w:t>
      </w:r>
      <w:r>
        <w:rPr>
          <w:rFonts w:cs="Courier New"/>
        </w:rPr>
        <w:t>"Собрание законодательства РФ", 05.12.2011, N 49 (ч. 5), ст. 7061, "Российская газета", N 278, 09.12.2011</w:t>
      </w:r>
      <w:r>
        <w:rPr/>
        <w:t xml:space="preserve">);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05.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 ред. от 19.08.2011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от 04.04.2011 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 «Бурятия», № 57, 06.04.2011; № 156, 27.08.2011)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szCs w:val="28"/>
        </w:rPr>
        <w:t>-Закон Республики Бурятия от 07.07.2006  № 1732-III   «О порядке ведения учета граждан в качестве нуждающихся в жилых помещениях, предоставляемых по договорам социального найма» (</w:t>
      </w:r>
      <w:r>
        <w:rPr>
          <w:color w:val="000000"/>
          <w:szCs w:val="28"/>
        </w:rPr>
        <w:t>"Бурятия", № 124, 11.07.2006, Официальный вестник № 42 "Собрание законодательства Республики Бурятия", № 6-7 (87-88), 2006 )</w:t>
      </w:r>
      <w:r>
        <w:rPr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Cs w:val="28"/>
        </w:rPr>
        <w:t>-Закон Республики Бурятия от 29.12.2005 № 1440-III  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</w:t>
      </w:r>
      <w:r>
        <w:rPr/>
        <w:t xml:space="preserve"> (ред. от 13.10.2011)</w:t>
      </w:r>
      <w:r>
        <w:rPr>
          <w:szCs w:val="28"/>
        </w:rPr>
        <w:t xml:space="preserve">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Татауровское» сельское поселение (обнародован  на информационных стендах администрации муниципального образования «Татауровское» сельское поселение от 23.07.2008, 26.05.2009, 30.10.2009, 02.10.2010, 17.10.2011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ением Совета депутатов муниципального образования  «Татауровское» сельское поселение от 10.03.2010  № 4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м образовании «Татауровское» сельское поселение» ( обнародован на информационных стендах  администрации муниципального образования «Татауровское» сельское поселение от 11.03.2010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 «Татауровское» сельское поселение от 15.02.2012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(обнародован на информационных стендах  администрации муниципального образования «Татауровское» сельское поселение от 16.02.2012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униципального образования «Татауровское» сельское поселение от 15.02.2012г. № 11  «Об утверждении реестра муниципальных услуг (функций) администрации муниципального образования  «Татауровское» сельское поселение» (обнародован на информационных стендах  администрации муниципального образования «Татауровское» сельское поселение от 16.02.2012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Перечень документов необходимых для предоставления муниципальной услуги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предоставления муниципальной услуги Администрацией гражданин или законный представитель, или представитель по доверенности от его имени предоставляет в Администрацию письменное заявление о предоставлении информации об очередности предоставления жилых помещений на условиях социального найма по форме согласно приложению № 1 к настоящему Административному регламенту.                                   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  Результаты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ечным     результатом     предоставления     муниципальной услуги является выдача гражданину, подавшему соответствующее заявление, следующего документа:</w:t>
      </w:r>
    </w:p>
    <w:p>
      <w:pPr>
        <w:pStyle w:val="Normal"/>
        <w:jc w:val="both"/>
        <w:rPr/>
      </w:pPr>
      <w:r>
        <w:rPr>
          <w:szCs w:val="28"/>
        </w:rPr>
        <w:t>-    справка об очередности постановки и принятия на учет заявителя (Приложение № 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Ответ на обращение по вопросу об очередности предоставляется в виде справки, с указанием фамилии и номера телефона непосредственного исполнителя.  Ответ   направляется   в  письменном виде. Письменные обращения рассматриваются специалистом с учетом времени, необходимого для подготовки ответа получателю муниципальной услуги, в срок, не превышающий 30 дней с момента получения обра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3.  Состав, последовательность и сроки выпол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тивных процедур, требования к порядку их выполне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а административных процедур по оказанию муниципальной услуги включает в себя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ием документов  и регистрация запроса (заявления);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документов для принятия решения о выдаче справк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дача справки об очередности предоставления жилых помещений на условиях социального найм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 и регистрация запроса (заявления)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  исполнения данной административной процедуры составляет не более 5 рабочих дне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выполняет следующие действи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достоверяет личность заявител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запрос (заявление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егистрирует запрос (заявление) в журнале обращений граждан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правляет запрос (заявление) на резолюцию Главе муниципального образования «Татауровское» сельское поселени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исполнения административной процедуры является регистрация запроса (заявления) в журнале обращений граждан и направление запроса (заявления) на резолюцию Глав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2. Рассмотрение документов для принятия реш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анием для начала административной процедуры является зарегистрированный запрос (заявление) в журнале обращения граждан и направленный на исполнение с резолюцией Главы специалисту ответственному за предоставление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неправильном заполнении заявления, специалист в течение 3 дней с момента регистрации запроса (заявления) готовит уведомление  о наличии препятствий для предоставления услуги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отсутствия в запросе (заявлении) оснований для отказа в оказании муниципальной услуги специалист готовит и подписывает справк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срок выполнения действия составляет не более 5 рабочих дне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исполнения административной процедуры является подготовленная  справк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 Выдача справок об очередности предоставления жилых помещений на условиях социального найм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начала административной процедуры является подготовленная справк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5F5F5" w:val="clear"/>
        <w:ind w:firstLine="709"/>
        <w:jc w:val="center"/>
        <w:rPr/>
      </w:pPr>
      <w:r>
        <w:rPr>
          <w:b/>
          <w:bCs/>
          <w:szCs w:val="28"/>
        </w:rPr>
        <w:t>4. Формы контроля за исполнением административного регламента</w:t>
      </w:r>
      <w:r>
        <w:rPr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6. Текущий контроль осуществляется путем проведения Главой проверок соблюдения и исполнения специалистом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szCs w:val="28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  <w:r>
        <w:rPr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2. Потребители результатов предоставления услуги вправе обжаловать действия или бездействие лиц, исполняющих муниципальную услугу в администрации  муниципального образования «Татауровское»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униципального образования  «Татауровское»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0. Дополнительно указы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Cs w:val="28"/>
        </w:rPr>
      </w:pPr>
      <w:r>
        <w:rPr>
          <w:szCs w:val="28"/>
        </w:rPr>
        <w:t xml:space="preserve">5.21.        </w:t>
      </w:r>
      <w:r>
        <w:rPr>
          <w:color w:val="000000"/>
          <w:szCs w:val="28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е или в арбитражном  суде в порядке ст. 11,12,13 ГК РФ, ч. 1, ст. 254 ГПК РФ, ч.1 ст. 198 АПК РФ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 1</w:t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      </w:t>
      </w: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>по  «П</w:t>
      </w:r>
      <w:r>
        <w:rPr>
          <w:rStyle w:val="StrongEmphasis"/>
          <w:b w:val="false"/>
          <w:sz w:val="24"/>
        </w:rPr>
        <w:t>редоставлению информации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об очередности предоставления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жилых помещений на условиях</w:t>
      </w:r>
    </w:p>
    <w:p>
      <w:pPr>
        <w:pStyle w:val="Normal"/>
        <w:jc w:val="right"/>
        <w:rPr>
          <w:b/>
          <w:b/>
          <w:sz w:val="24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социального найма»</w:t>
      </w:r>
    </w:p>
    <w:p>
      <w:pPr>
        <w:pStyle w:val="Normal"/>
        <w:shd w:fill="FFFFFF" w:val="clear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/>
      </w:pPr>
      <w:r>
        <w:rPr/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справки об очередности предоставления жилых помещений  на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ловиях социального найм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Татауровское» сельское посел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both"/>
        <w:rPr/>
      </w:pPr>
      <w:r>
        <w:rPr/>
        <w:t xml:space="preserve">                     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Вас предоставить сведения о принятии на учет ____________________ </w:t>
      </w:r>
    </w:p>
    <w:p>
      <w:pPr>
        <w:pStyle w:val="Normal"/>
        <w:tabs>
          <w:tab w:val="clear" w:pos="708"/>
          <w:tab w:val="left" w:pos="7980" w:leader="none"/>
        </w:tabs>
        <w:ind w:firstLine="708"/>
        <w:jc w:val="both"/>
        <w:rPr/>
      </w:pPr>
      <w:r>
        <w:rPr/>
        <w:tab/>
      </w:r>
      <w:r>
        <w:rPr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16"/>
          <w:szCs w:val="16"/>
        </w:rPr>
      </w:pPr>
      <w:r>
        <w:rPr/>
        <w:t>в качестве нуждающихся в жилых помещениях предоставляемых по договорам социального найма за период_________________________________  , а также об очередности предоставления жилого помещения на условиях социального най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Дата                                                    подпись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     </w:t>
      </w:r>
      <w:r>
        <w:rPr>
          <w:sz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>по «П</w:t>
      </w:r>
      <w:r>
        <w:rPr>
          <w:rStyle w:val="StrongEmphasis"/>
          <w:b w:val="false"/>
          <w:sz w:val="24"/>
        </w:rPr>
        <w:t xml:space="preserve">редоставление информации 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об очередности предоставления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жилых помещений на условиях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социального</w:t>
      </w:r>
      <w:r>
        <w:rPr>
          <w:rStyle w:val="StrongEmphasis"/>
          <w:b w:val="false"/>
          <w:sz w:val="27"/>
          <w:szCs w:val="27"/>
        </w:rPr>
        <w:t xml:space="preserve"> </w:t>
      </w:r>
      <w:r>
        <w:rPr>
          <w:rStyle w:val="StrongEmphasis"/>
          <w:b w:val="false"/>
          <w:sz w:val="24"/>
        </w:rPr>
        <w:t>найма</w:t>
      </w:r>
      <w:r>
        <w:rPr>
          <w:rStyle w:val="StrongEmphasis"/>
          <w:b w:val="false"/>
          <w:sz w:val="27"/>
          <w:szCs w:val="27"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АТАУРОВСКОЕ» СЕЛЬСКОЕ ПОСЕ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065"/>
      </w:tblGrid>
      <w:tr>
        <w:trPr>
          <w:trHeight w:val="1141" w:hRule="atLeast"/>
        </w:trPr>
        <w:tc>
          <w:tcPr>
            <w:tcW w:w="4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51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т.Татаурово</w:t>
            </w:r>
          </w:p>
          <w:p>
            <w:pPr>
              <w:pStyle w:val="Normal"/>
              <w:jc w:val="both"/>
              <w:rPr/>
            </w:pPr>
            <w:r>
              <w:rPr/>
              <w:t>ул. Первомайская 48</w:t>
            </w:r>
          </w:p>
          <w:p>
            <w:pPr>
              <w:pStyle w:val="Normal"/>
              <w:jc w:val="both"/>
              <w:rPr/>
            </w:pPr>
            <w:r>
              <w:rPr/>
              <w:t>тел. 8 (30144) 56-1-32, 56-1-40</w:t>
            </w:r>
          </w:p>
          <w:p>
            <w:pPr>
              <w:pStyle w:val="Normal"/>
              <w:jc w:val="both"/>
              <w:rPr/>
            </w:pPr>
            <w:r>
              <w:rPr/>
              <w:t>факс/тел. 8 (30144) 56-3-0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а гр. ________________ ________ года рождения в том, что он/она и члены его/ее семьи: гр. ______________________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униципального образования  «Татауровское» сельское посе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чередь № ___ от __.__.20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: Заключение о признании гражданина нуждающимся в жилых помещениях и постановке на учет от __.__.20__ год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остановление № ___ от __.__.20__ года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нига регистрации граждан, принятых на учет в качестве нуждающихся в жилых помещениях по договору социального найма за период: с __.__.2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атауровское» сельское поселение                  ___________________________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_____________________</w:t>
      </w:r>
    </w:p>
    <w:p>
      <w:pPr>
        <w:pStyle w:val="Normal"/>
        <w:jc w:val="both"/>
        <w:rPr/>
      </w:pPr>
      <w:r>
        <w:rPr/>
        <w:t>тел.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  </w:t>
      </w:r>
    </w:p>
    <w:p>
      <w:pPr>
        <w:pStyle w:val="Normal"/>
        <w:shd w:fill="F5F5F5" w:val="clear"/>
        <w:jc w:val="right"/>
        <w:rPr/>
      </w:pPr>
      <w:r>
        <w:rPr/>
        <w:t>Приложение 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      </w:t>
      </w: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>по  «П</w:t>
      </w:r>
      <w:r>
        <w:rPr>
          <w:rStyle w:val="StrongEmphasis"/>
          <w:b w:val="false"/>
          <w:sz w:val="24"/>
        </w:rPr>
        <w:t>редоставлению  информации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б очередности предоставления 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жилых помещений на условиях </w:t>
      </w:r>
    </w:p>
    <w:p>
      <w:pPr>
        <w:pStyle w:val="Normal"/>
        <w:jc w:val="right"/>
        <w:rPr>
          <w:b/>
          <w:b/>
          <w:sz w:val="24"/>
        </w:rPr>
      </w:pPr>
      <w:r>
        <w:rPr>
          <w:rStyle w:val="StrongEmphasis"/>
          <w:b w:val="false"/>
          <w:sz w:val="24"/>
        </w:rPr>
        <w:t>социального найм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АТАУРОВ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115"/>
      </w:tblGrid>
      <w:tr>
        <w:trPr>
          <w:trHeight w:val="1156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260, Республика Бурят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айкальский район, ст.Татауро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ервомайская 48 тел. 8 (30144) 56-1-32,56-1-4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акс/тел. 8 (30144) 56-3-04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а в том, что в архивных делах (книгах регистрации граждан, принятых на учет в качестве нуждающихся в жилых помещениях) Администрации муниципального образования  «Татауровское» сельское поселение отсутствуют сведения о постановке и принятии на учет в качестве нуждающихся в жилых помещениях, предоставляемых по договорам социального найма гр. ________________ _______________ года ро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ание: </w:t>
      </w:r>
    </w:p>
    <w:p>
      <w:pPr>
        <w:pStyle w:val="Normal"/>
        <w:ind w:firstLine="708"/>
        <w:jc w:val="both"/>
        <w:rPr/>
      </w:pPr>
      <w:r>
        <w:rPr/>
        <w:t xml:space="preserve">1. Список очередников на получение и расширение жилой площади в период с         ________________________________ по ____________________________________ 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Журнал регистрации заявлений граждан о принятии на учет в качестве нуждающихся в жилых помещениях по договору социального найма с _______________________ по ______________________.</w:t>
      </w:r>
    </w:p>
    <w:p>
      <w:pPr>
        <w:pStyle w:val="Normal"/>
        <w:ind w:firstLine="708"/>
        <w:jc w:val="both"/>
        <w:rPr/>
      </w:pPr>
      <w:r>
        <w:rPr/>
        <w:t>3. Журнал  регистрации граждан, принятых на учет в качестве нуждающихся в жилых помещениях предоставляемых по договорам социального найма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атауровское» сельское поселение                  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5F5F5" w:val="clear"/>
        <w:jc w:val="right"/>
        <w:rPr/>
      </w:pPr>
      <w:r>
        <w:rPr/>
        <w:t>Приложение 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      </w:t>
      </w: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4"/>
        </w:rPr>
        <w:t>по  «П</w:t>
      </w:r>
      <w:r>
        <w:rPr>
          <w:rStyle w:val="StrongEmphasis"/>
          <w:b w:val="false"/>
          <w:sz w:val="24"/>
        </w:rPr>
        <w:t>редоставлению  информаци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б очередности предоставле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</w:rPr>
        <w:t xml:space="preserve">жилых помещений на условиях </w:t>
      </w:r>
    </w:p>
    <w:p>
      <w:pPr>
        <w:pStyle w:val="Normal"/>
        <w:jc w:val="right"/>
        <w:rPr>
          <w:sz w:val="16"/>
          <w:szCs w:val="16"/>
        </w:rPr>
      </w:pPr>
      <w:r>
        <w:rPr>
          <w:rStyle w:val="StrongEmphasis"/>
          <w:b w:val="false"/>
          <w:sz w:val="24"/>
        </w:rPr>
        <w:t>социального найм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Cs/>
          <w:szCs w:val="28"/>
        </w:rPr>
        <w:t>предоставления муниципальной услуг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</w:r>
    </w:p>
    <w:tbl>
      <w:tblPr>
        <w:tblW w:w="758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6"/>
      </w:tblGrid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ием и регистрация заявления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исьменный запрос  (заявление)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ссмотрение заявления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проекта уведомления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уведомления гражданину</w:t>
            </w:r>
          </w:p>
        </w:tc>
      </w:tr>
    </w:tbl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4935" cy="185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08305" cy="515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935" cy="485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П Р А В К 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18  «Об утверждении Административного регламента предоставления муниципальной услуги по «П</w:t>
      </w:r>
      <w:r>
        <w:rPr>
          <w:rStyle w:val="StrongEmphasis"/>
          <w:b w:val="false"/>
          <w:szCs w:val="28"/>
        </w:rPr>
        <w:t>редоставлению  информации об очередности предоставления жилых помещений на условиях социального найма</w:t>
      </w:r>
      <w:r>
        <w:rPr>
          <w:szCs w:val="28"/>
        </w:rPr>
        <w:t>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14935" cy="3505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9:00Z</dcterms:created>
  <dc:creator>Надежда Ивановна</dc:creator>
  <dc:description/>
  <cp:keywords/>
  <dc:language>en-US</dc:language>
  <cp:lastModifiedBy>***$USER$***</cp:lastModifiedBy>
  <cp:lastPrinted>2012-03-22T11:02:00Z</cp:lastPrinted>
  <dcterms:modified xsi:type="dcterms:W3CDTF">2012-03-22T03:03:00Z</dcterms:modified>
  <cp:revision>19</cp:revision>
  <dc:subject/>
  <dc:title/>
</cp:coreProperties>
</file>